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8621"/>
      </w:tblGrid>
      <w:tr>
        <w:trPr/>
        <w:tc>
          <w:tcPr>
            <w:tcW w:w="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1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Daily Schedule</w:t>
            </w:r>
          </w:p>
          <w:p>
            <w:pPr>
              <w:pStyle w:val="Normal"/>
              <w:rPr/>
            </w:pPr>
            <w:r>
              <w:rPr/>
              <w:t xml:space="preserve">READING BLOCK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445"/>
              <w:gridCol w:w="1433"/>
              <w:gridCol w:w="1432"/>
              <w:gridCol w:w="1432"/>
              <w:gridCol w:w="1433"/>
              <w:gridCol w:w="1446"/>
            </w:tblGrid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y 1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y 2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y 3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y 4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y 5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y 6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 Minute Workshops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 Minute Workshops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 Minute Workshops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 Minute Workshops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 Minute Workshops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 Minute Workshops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 Minute Reading Block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 Minute Reading Block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 Minute Reading Block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 Minute Reading Block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 Minute Reading Block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 Minute Reading Block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usic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ibrary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ym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mputers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rt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ulture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cience Experiment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ndwriting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ndwriting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ndwriting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ndwriting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andwriting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unch/Rest Time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unch/Rest Time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unch/Rest Time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unch/Rest TIme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unch/Rest Time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unch/Rest Time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ory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ory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ory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ory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ory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tory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mputers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rt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ulture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usic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ibrary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ym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lendar/Math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lendar/Math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lendar/Math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lendar/Math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lendar/Math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lendar/Math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oice Time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oice Time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oice Time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oice Time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oice Time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oice Time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ond Step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ond Step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ond Step</w:t>
                  </w:r>
                </w:p>
              </w:tc>
              <w:tc>
                <w:tcPr>
                  <w:tcW w:w="1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ond Step</w:t>
                  </w:r>
                </w:p>
              </w:tc>
              <w:tc>
                <w:tcPr>
                  <w:tcW w:w="1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ond Step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ond Step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7:21:00Z</dcterms:created>
  <dc:creator>student</dc:creator>
  <dc:description/>
  <cp:keywords/>
  <dc:language>en-US</dc:language>
  <cp:lastModifiedBy>student</cp:lastModifiedBy>
  <dcterms:modified xsi:type="dcterms:W3CDTF">2009-07-22T17:22:00Z</dcterms:modified>
  <cp:revision>1</cp:revision>
  <dc:subject/>
  <dc:title>Daily Schedule</dc:title>
</cp:coreProperties>
</file>